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 xml:space="preserve">Комплект вопросов для итогового контроля по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дисциплине «Надежность и отработка КА»</w:t>
      </w:r>
    </w:p>
    <w:p>
      <w:pPr>
        <w:pStyle w:val="Normal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Формальная теория надеж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8" w:color="000000"/>
        </w:pBd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Техническое обслуживание по состоянию ( периодический контроль 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Общая теория надеж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top w:val="single" w:sz="12" w:space="1" w:color="000000"/>
          <w:bottom w:val="single" w:sz="12" w:space="3" w:color="000000"/>
        </w:pBd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.Общая схема отработки изделий 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.Надежность систем с последовательным соединением элемент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Оценка надежности изделий по схеме успех - отказ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Надежность систем с параллельным соединением элемент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Оценка среднего времени работы до отказа систем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Структурные схемы надеж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.Расчет надежности элемен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.Надежность резервированных систем (общее резервирование 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Подтверждение надежности при нормальном законе распределения параметр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Построение областей отработки ( нормальный закон 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14 Холодный резерв с заменой отказавших элемент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5 Расчет надежности при «холодном» резервировании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 Понятие о коэффициенте готов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. Точечная и интервальная оценки надеж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 Анализ характеристик  ремонтоспособности  восстанавливаемых систе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  Надежность систем ( параллельная схема 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.Техническое обслуживание по состоянию ( непрерывный контроль 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1..Расчет процента брак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2 .Понятие о риске заказчика и риске поставщик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3..Метод Неймана Пирсо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4.Оценка объема испытаний.(метод Вальда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5..Контроль по количественному признаку. ( Метод Неймана-Пирсона 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.Оперативная характеристик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27..Показатели устойчивости технологического процесс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8.Контроль по альтернативному признаку.( Последовательный анализ 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29.Контроль по альтернативному признаку.( Метод Неймана-Пирсона 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0Элементы теории восстановления. Стратегия аварийных замен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1.Горячий резерв с восстановлением отказавших элемент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2.Планирование числа испытаний ( экспоненциальный закон 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2 Стратегия строго-периодического восстанов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3.Стратегия плановых замен с зонами бездейстаия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4.Контроль по количественному признаку.( метод Вальда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5.Стратегия минимального восстановления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4.Расчет ЗИПа.( стратегия аварийных замен 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5.Стратегия технического обслуживания по ресурс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 Знак Знак Знак Знак Знак Знак Знак Знак Знак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7:06:00Z</dcterms:created>
  <dc:creator>Александр</dc:creator>
  <dc:description/>
  <cp:keywords/>
  <dc:language>en-US</dc:language>
  <cp:lastModifiedBy>Золотов</cp:lastModifiedBy>
  <cp:lastPrinted>2012-04-21T14:34:00Z</cp:lastPrinted>
  <dcterms:modified xsi:type="dcterms:W3CDTF">2012-04-21T10:34:00Z</dcterms:modified>
  <cp:revision>12</cp:revision>
  <dc:subject/>
  <dc:title/>
</cp:coreProperties>
</file>